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Weekly Lesson Plan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Teacher: Mrs. Barbara Vogt   Class: English (great play for all levels)   Month: May, 2011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scuss: Socratic Method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Exam Review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Drama: </w:t>
      </w:r>
      <w:r>
        <w:rPr>
          <w:rFonts w:cs="Trebuchet MS" w:ascii="Trebuchet MS" w:hAnsi="Trebuchet MS"/>
          <w:b/>
          <w:i/>
          <w:sz w:val="20"/>
        </w:rPr>
        <w:t xml:space="preserve"> Fences </w:t>
      </w:r>
      <w:r>
        <w:rPr>
          <w:rFonts w:cs="Trebuchet MS" w:ascii="Trebuchet MS" w:hAnsi="Trebuchet MS"/>
          <w:b/>
          <w:sz w:val="20"/>
        </w:rPr>
        <w:t>and Exam Review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Socratic Method: Use questions at the end of each section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59"/>
        <w:gridCol w:w="1287"/>
        <w:gridCol w:w="1260"/>
        <w:gridCol w:w="1237"/>
        <w:gridCol w:w="1278"/>
        <w:gridCol w:w="1262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a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opi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tand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Resourc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ag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ssignmen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irections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ond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May/3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Memorial Da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Hol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Bring writing utensils and notebook each day to clas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uesd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ay/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llusion Scaffolding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Literary Elements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18"/>
              </w:rPr>
              <w:t>“</w:t>
            </w:r>
            <w:r>
              <w:rPr>
                <w:rFonts w:cs="Trebuchet MS" w:ascii="Trebuchet MS" w:hAnsi="Trebuchet MS"/>
                <w:b/>
                <w:sz w:val="18"/>
              </w:rPr>
              <w:t>Fences”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,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1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Bring writing utensils and notebook each day to clas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 xml:space="preserve">Preview previous days reading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ake notes from PowerPoin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Continue reading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Wednesd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June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llusion Scaffolding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Literary Element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ocratic Discuss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 xml:space="preserve">Exam essay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Format Writing Guidelin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.2.3.4, 5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ssessment Revie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Bring writing utensils and notebook each day to clas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Review Exam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est Taking strategi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Writing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hursd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June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Exam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ssess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xa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Bring writing utensils and notebook each day to clas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Read: connect, infer and write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Frid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June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Exa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ssess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xa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Bring writing utensils and notebook each day to clas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ake a quick quiz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Read: connect, infer and summariz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4:00Z</dcterms:created>
  <dc:creator>Barbara Vogt</dc:creator>
  <dc:description/>
  <cp:keywords/>
  <dc:language>en-US</dc:language>
  <cp:lastModifiedBy>Barbara Vogt</cp:lastModifiedBy>
  <cp:lastPrinted>2011-05-30T06:23:00Z</cp:lastPrinted>
  <dcterms:modified xsi:type="dcterms:W3CDTF">2011-05-30T10:24:00Z</dcterms:modified>
  <cp:revision>2</cp:revision>
  <dc:subject/>
  <dc:title>Weekly Lessons Plan</dc:title>
</cp:coreProperties>
</file>